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1177576222"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252922658"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